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/>
        <w:t xml:space="preserve">. </w:t>
      </w:r>
    </w:p>
    <w:p>
      <w:pPr>
        <w:pStyle w:val="Normal"/>
        <w:tabs>
          <w:tab w:val="clear" w:pos="708"/>
          <w:tab w:val="left" w:pos="13325" w:leader="none"/>
        </w:tabs>
        <w:ind w:right="-156" w:firstLine="12191"/>
        <w:rPr/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/>
        <w:t xml:space="preserve"> </w:t>
      </w:r>
      <w:r>
        <w:rPr>
          <w:i/>
          <w:sz w:val="24"/>
          <w:szCs w:val="24"/>
        </w:rPr>
        <w:t xml:space="preserve">1  </w:t>
      </w:r>
      <w:r>
        <w:rPr>
          <w:sz w:val="24"/>
          <w:szCs w:val="24"/>
        </w:rPr>
        <w:t xml:space="preserve">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191"/>
        <w:rPr>
          <w:i/>
          <w:i/>
          <w:sz w:val="24"/>
        </w:rPr>
      </w:pP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ind w:left="12191" w:right="-1560" w:hanging="0"/>
        <w:rPr/>
      </w:pPr>
      <w:r>
        <w:rPr>
          <w:i/>
          <w:sz w:val="24"/>
          <w:szCs w:val="24"/>
        </w:rPr>
        <w:t xml:space="preserve">08.12.2023 №2413, зі змінами від </w:t>
      </w:r>
    </w:p>
    <w:p>
      <w:pPr>
        <w:pStyle w:val="Normal"/>
        <w:tabs>
          <w:tab w:val="clear" w:pos="708"/>
          <w:tab w:val="left" w:pos="6237" w:leader="none"/>
        </w:tabs>
        <w:ind w:left="12191" w:right="-15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6.01.2024 №2494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Heading5"/>
        <w:rPr>
          <w:i/>
          <w:i/>
          <w:iCs/>
          <w:sz w:val="6"/>
          <w:lang w:val="ru-RU"/>
        </w:rPr>
      </w:pPr>
      <w:r>
        <w:rPr>
          <w:i/>
          <w:iCs/>
          <w:sz w:val="6"/>
          <w:lang w:val="ru-RU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ab/>
        <w:t xml:space="preserve">заявників, яким поновлюються договори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оренди землі</w:t>
      </w:r>
      <w:r>
        <w:rPr>
          <w:sz w:val="28"/>
        </w:rPr>
        <w:t xml:space="preserve"> </w:t>
      </w:r>
      <w:r>
        <w:rPr>
          <w:b/>
          <w:i/>
          <w:iCs/>
          <w:sz w:val="28"/>
        </w:rPr>
        <w:t>на умовах, передбачених ст. 126-1 Земельного кодексу України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  <w:szCs w:val="16"/>
        </w:rPr>
      </w:pPr>
      <w:r>
        <w:rPr>
          <w:b/>
          <w:i/>
          <w:iCs/>
          <w:sz w:val="2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7"/>
        <w:gridCol w:w="3119"/>
        <w:gridCol w:w="2977"/>
        <w:gridCol w:w="1701"/>
        <w:gridCol w:w="2409"/>
        <w:gridCol w:w="1701"/>
        <w:gridCol w:w="993"/>
      </w:tblGrid>
      <w:tr>
        <w:trPr>
          <w:trHeight w:val="129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4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Землекорис-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ува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ія земель та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вид 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йон міста, адреса та 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земельн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ідомості пр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раво власності н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рухоме ма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ата і 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державної                       реєстрації діючого договору оренди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прав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оренд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ен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рок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  оренди                   </w:t>
            </w:r>
          </w:p>
        </w:tc>
      </w:tr>
      <w:tr>
        <w:trPr>
          <w:trHeight w:val="29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48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і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тя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ал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міщенн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агазину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р-т Гагаріна, 47б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237: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13335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во власності 24755954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06.0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.201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3032686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2.11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і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7"/>
        <w:gridCol w:w="3119"/>
        <w:gridCol w:w="2977"/>
        <w:gridCol w:w="1701"/>
        <w:gridCol w:w="2409"/>
        <w:gridCol w:w="1701"/>
        <w:gridCol w:w="993"/>
      </w:tblGrid>
      <w:tr>
        <w:trPr>
          <w:trHeight w:val="7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239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13335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во власності 47192893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29.06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ш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і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волод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 нежитл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дівлі (магази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Терн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Цандера, 10, 1211000000:07:143: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25163590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69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Книзі 3Н-9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18.12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3066604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11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ів</w:t>
            </w:r>
          </w:p>
        </w:tc>
      </w:tr>
      <w:tr>
        <w:trPr>
          <w:trHeight w:val="201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ш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і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волод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міщення сара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Терн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Цандера, 10, 1211000000:07:143:0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25163590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69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Книзі 3Н-9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3067275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.11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ів</w:t>
            </w:r>
          </w:p>
        </w:tc>
      </w:tr>
      <w:tr>
        <w:trPr>
          <w:trHeight w:val="206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вченк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са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розміщення магазину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довольчих товарі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Терн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вул. Героїв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аріуполя, 40г, 1211000000:07:062:00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на 44282212110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мер запису про право власності 70387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09.04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2691550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.01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41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АРГ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міщення  нежитлової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дівлі майстерн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Терн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Матросова, 75а, 1211000000:07:045:0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533685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влас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8752147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30.10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ків</w:t>
            </w:r>
          </w:p>
        </w:tc>
      </w:tr>
      <w:tr>
        <w:trPr>
          <w:trHeight w:val="2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13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5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держав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ПЕРА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РОЗ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ЬНОЇ СИСТЕМИ «ДНІПРО-ПЕТРОВСЬКГАЗ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ранспорту, електронних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міщення адміністративної будівлі та гар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Інгулец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Рудна, 15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12:146:0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1316363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105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Книзі 2-38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7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2998352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.11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ів</w:t>
            </w:r>
          </w:p>
        </w:tc>
      </w:tr>
      <w:tr>
        <w:trPr>
          <w:trHeight w:val="187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шк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тянти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і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міщення торговельного комплек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Терн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вул. Героїв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аріуполя, 40з, 1211000000:07:061:0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8023969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502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Книзі 11Н-52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24.03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00363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.10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ків</w:t>
            </w:r>
          </w:p>
        </w:tc>
      </w:tr>
      <w:tr>
        <w:trPr>
          <w:trHeight w:val="433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з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бмеженою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«КРОНВЕР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міщення торгово-виставкового  комплек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Саксаган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р-т Героїв-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підпільників, 36/2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6:219: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гальна площа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4"/>
              </w:rPr>
              <w:t>земельної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ділянки 0,3970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астка площі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4"/>
              </w:rPr>
              <w:t xml:space="preserve">землекористування ТОВ «КРОНВЕРК» 0,0437, що складає 11/100 від загальної площі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4"/>
              </w:rPr>
              <w:t xml:space="preserve">земельної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ілян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602430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10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Книзі 1доп Н-22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04.2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7076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.12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оків</w:t>
            </w:r>
          </w:p>
        </w:tc>
      </w:tr>
      <w:tr>
        <w:trPr>
          <w:trHeight w:val="2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392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ублічн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акціонерне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«АРСЕЛОР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ІТТАЛ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РИВИЙ РІГ»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i/>
                <w:sz w:val="24"/>
                <w:szCs w:val="24"/>
                <w:lang w:eastAsia="uk-UA"/>
              </w:rPr>
              <w:t xml:space="preserve">розміщення вбудованих приміщень УЖКГ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товари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еталургійн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Степана Тільги, 7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виключено рішенням №2494 від 26.01.2024,</w:t>
            </w:r>
            <w:r>
              <w:rPr>
                <w:bCs/>
                <w:sz w:val="24"/>
                <w:szCs w:val="24"/>
                <w:lang w:eastAsia="uk-UA"/>
              </w:rPr>
              <w:t xml:space="preserve"> 1211000000:02:060:0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гальна площа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емельної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ілян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4930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ка площі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лекорис-тування ПАТ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«АРСЕЛОРМІТТАЛ КРИВИЙ РІГ» 0,152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 складає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/100 ві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 площі земель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ї ділян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7505675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666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Книзі 14Н-46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єстраці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8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119066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.12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оків</w:t>
            </w:r>
          </w:p>
        </w:tc>
      </w:tr>
      <w:tr>
        <w:trPr>
          <w:trHeight w:val="505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ИВОРІЗЬКИЙ ЗАЛІЗОРУДНИЙ КОМБІНАТ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транспорту, електронних 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слуговува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роммайданчика шахт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«КОЗАЦЬКА», складів руди, відвалів, порушених земель (ділянка №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Терн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Лаштоби, 17м, 17н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7:304: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33,61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20067408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власност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5026154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єстрації 10.01.2020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7007077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 право власност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0761059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16.07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43142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7.01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ків</w:t>
            </w:r>
          </w:p>
        </w:tc>
      </w:tr>
      <w:tr>
        <w:trPr>
          <w:trHeight w:val="9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395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ИВОРІЗЬКИ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АЛІЗОРУД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ІНА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транспорту, електронних 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слуговуванн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проммайданчиків шахт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«ТЕРНІВСЬКА»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«ПІВНІЧНО-ВЕНТИ-ЛЯЦІЙНА», складів руди, відвалів, порушених зем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Терн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вул. Грицевця, 3л, 5д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7:214: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23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йний номер об’єкта нерухомого май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01691211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власност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689487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єстрації 30.05.2017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єстраційний номер об’єкта нерухомого майна 700647112110, номер запису п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власност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0760257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ї 20.07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75088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.02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ів</w:t>
            </w:r>
          </w:p>
        </w:tc>
      </w:tr>
      <w:tr>
        <w:trPr>
          <w:trHeight w:val="295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ИВОРІЗЬКИЙ ЗАЛІЗОРУДНИЙ КОМБІНАТ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транспорту, електронних комунікацій, енергет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орони та інш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бслуговуванн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роммайданчика шахти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«ФЛАНГОВА»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ділянка №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Терн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Грицевця, 3л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1211000000:07:350:000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об’єк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рухомого майна 12630169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власност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689487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69886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.02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ів</w:t>
            </w:r>
          </w:p>
        </w:tc>
      </w:tr>
      <w:tr>
        <w:trPr>
          <w:trHeight w:val="184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т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иєм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ГОЦИАНТ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міщення продовольчого скла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Довгинцівський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Дніпровське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</w:t>
            </w:r>
            <w:r>
              <w:rPr>
                <w:bCs/>
                <w:sz w:val="24"/>
                <w:szCs w:val="24"/>
                <w:lang w:eastAsia="uk-UA"/>
              </w:rPr>
              <w:t>шосе, 28о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3:107: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35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об’єк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рухомого майна 947306612110, номер запису п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власност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958073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6225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6.11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оків</w:t>
            </w:r>
          </w:p>
        </w:tc>
      </w:tr>
      <w:tr>
        <w:trPr>
          <w:trHeight w:val="2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84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i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льсь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анд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міщення  магази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еталургійний  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ул. Пісочна, 3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2:069:00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3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об’єк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рухомого майна 2206564412110, номер запису п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власност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8905289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50431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12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оків</w:t>
            </w:r>
          </w:p>
        </w:tc>
      </w:tr>
      <w:tr>
        <w:trPr>
          <w:trHeight w:val="202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тя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міщення торгово-зупиночного комплексу − магазину продовольчи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товар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Центрально-Міський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 </w:t>
            </w:r>
            <w:r>
              <w:rPr>
                <w:bCs/>
                <w:sz w:val="24"/>
                <w:szCs w:val="24"/>
                <w:lang w:eastAsia="uk-UA"/>
              </w:rPr>
              <w:t>район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Миколаївське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шосе, 15а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595:00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,01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мер об’єк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рухомого майна 20610750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713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Книзі 15 «Н»-33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єстрації 13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962340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7.12.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оків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 xml:space="preserve">      Керуюча справами виконкому   </w:t>
        <w:tab/>
        <w:tab/>
        <w:tab/>
        <w:tab/>
        <w:t>Олена ШОВГЕЛЯ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4"/>
        <w:szCs w:val="24"/>
      </w:rPr>
      <w:t xml:space="preserve">                                                                                                                         </w:t>
    </w:r>
    <w:r>
      <w:rPr>
        <w:i/>
        <w:sz w:val="24"/>
        <w:szCs w:val="24"/>
      </w:rPr>
      <w:fldChar w:fldCharType="begin"/>
    </w:r>
    <w:r>
      <w:rPr>
        <w:sz w:val="24"/>
        <w:i/>
        <w:szCs w:val="24"/>
      </w:rPr>
      <w:instrText xml:space="preserve"> PAGE </w:instrText>
    </w:r>
    <w:r>
      <w:rPr>
        <w:sz w:val="24"/>
        <w:i/>
        <w:szCs w:val="24"/>
      </w:rPr>
      <w:fldChar w:fldCharType="separate"/>
    </w:r>
    <w:r>
      <w:rPr>
        <w:sz w:val="24"/>
        <w:i/>
        <w:szCs w:val="24"/>
      </w:rPr>
      <w:t>7</w:t>
    </w:r>
    <w:r>
      <w:rPr>
        <w:sz w:val="24"/>
        <w:i/>
        <w:szCs w:val="24"/>
      </w:rPr>
      <w:fldChar w:fldCharType="end"/>
    </w:r>
    <w:r>
      <w:rPr>
        <w:i/>
        <w:sz w:val="24"/>
        <w:szCs w:val="24"/>
      </w:rPr>
      <w:t xml:space="preserve">                                                                                           </w:t>
    </w:r>
    <w:r>
      <w:rPr>
        <w:i/>
        <w:sz w:val="24"/>
        <w:szCs w:val="24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0:15:00Z</dcterms:created>
  <dc:creator>User 5</dc:creator>
  <dc:description/>
  <cp:keywords/>
  <dc:language>en-US</dc:language>
  <cp:lastModifiedBy>ground52</cp:lastModifiedBy>
  <cp:lastPrinted>2023-11-15T11:20:00Z</cp:lastPrinted>
  <dcterms:modified xsi:type="dcterms:W3CDTF">2025-05-13T10:20:00Z</dcterms:modified>
  <cp:revision>5</cp:revision>
  <dc:subject/>
  <dc:title>Додаток</dc:title>
</cp:coreProperties>
</file>